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>标方全国产高性能</w:t>
            </w:r>
            <w:r>
              <w:rPr>
                <w:szCs w:val="21"/>
              </w:rPr>
              <w:t>PEM</w:t>
            </w:r>
            <w:r>
              <w:rPr>
                <w:szCs w:val="21"/>
              </w:rPr>
              <w:t>电解堆</w:t>
            </w:r>
            <w:r>
              <w:rPr/>
              <w:t>关键技术开发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六）碳达峰碳中和领域</w:t>
            </w:r>
            <w:r>
              <w:rPr>
                <w:szCs w:val="21"/>
              </w:rPr>
              <w:t>：绿氢制造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.01.0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" w:eastAsia="en"/>
              </w:rPr>
            </w:pPr>
            <w:r>
              <w:rPr>
                <w:szCs w:val="21"/>
                <w:lang w:val="en" w:eastAsia="en"/>
              </w:rPr>
              <w:t>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12.31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240" w:after="64"/>
              <w:ind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针对当前中国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  <w:t>PEM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电堆产品规格小、制氢效率低、电解能耗高、使用寿命短、维护成本高等痛点，通过多学科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跨尺度联合仿真计算、高耐蚀双极板涂层技术、强增益多孔钛集电器技术、多级仿生自密封技术及高一致性叠装工艺等核心技术对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  <w:t>PEM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电堆部件和结构进行优化设计，突破高组装力电堆紧固、大电流工况气液两相传质、复杂电化学环境下极板腐蚀、非平衡高气压工况的密封等一系列难题；</w:t>
            </w:r>
          </w:p>
          <w:p>
            <w:pPr>
              <w:pStyle w:val="Normal"/>
              <w:ind w:firstLine="420"/>
              <w:rPr/>
            </w:pPr>
            <w:r>
              <w:rPr/>
              <w:t>搭建多维度的</w:t>
            </w:r>
            <w:r>
              <w:rPr/>
              <w:t>PEM</w:t>
            </w:r>
            <w:r>
              <w:rPr/>
              <w:t>电堆分析诊断平台，摆脱国内企业单纯依靠极化曲线对</w:t>
            </w:r>
            <w:r>
              <w:rPr/>
              <w:t>PEM</w:t>
            </w:r>
            <w:r>
              <w:rPr/>
              <w:t>电堆分析诊断的黑匣子现状，该测试平台需综合各种电化学测试技术、分区测试方法及可视化手段，如电化学阻抗测试，组装压力分布测试，电流、温度、阻抗分布测试，水气分布测试等。同时针对复杂的使用环境场景，尤其是风光储能的强波动性</w:t>
            </w:r>
            <w:r>
              <w:rPr/>
              <w:t>,</w:t>
            </w:r>
            <w:r>
              <w:rPr/>
              <w:t>对</w:t>
            </w:r>
            <w:r>
              <w:rPr/>
              <w:t>PEM</w:t>
            </w:r>
            <w:r>
              <w:rPr/>
              <w:t>电堆进行多方面动态模拟测试及实际光伏示范测试，对宽功率范围下</w:t>
            </w:r>
            <w:r>
              <w:rPr/>
              <w:t>PEM</w:t>
            </w:r>
            <w:r>
              <w:rPr/>
              <w:t>电堆供水量、气压、温度、气体纯度等进行评估优化，增强</w:t>
            </w:r>
            <w:r>
              <w:rPr/>
              <w:t>PEM</w:t>
            </w:r>
            <w:r>
              <w:rPr/>
              <w:t>电堆的电波动适应能力和降低衰减速度。</w:t>
            </w:r>
          </w:p>
          <w:p>
            <w:pPr>
              <w:pStyle w:val="Normal"/>
              <w:ind w:firstLine="420"/>
              <w:rPr/>
            </w:pPr>
            <w:r>
              <w:rPr/>
              <w:t>该</w:t>
            </w:r>
            <w:r>
              <w:rPr/>
              <w:t>500</w:t>
            </w:r>
            <w:r>
              <w:rPr/>
              <w:t>标方全国产高性能</w:t>
            </w:r>
            <w:r>
              <w:rPr/>
              <w:t>PEM</w:t>
            </w:r>
            <w:r>
              <w:rPr/>
              <w:t>电解堆预期达到的的技术性能指标：单堆产氢量＞</w:t>
            </w:r>
            <w:r>
              <w:rPr/>
              <w:t>500 N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  <w:r>
              <w:rPr/>
              <w:t>，直流电耗＜</w:t>
            </w:r>
            <w:r>
              <w:rPr/>
              <w:t>4.55 N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  <w:r>
              <w:rPr/>
              <w:t>，输入功率可在</w:t>
            </w:r>
            <w:r>
              <w:rPr/>
              <w:t>10%-150%</w:t>
            </w:r>
            <w:r>
              <w:rPr/>
              <w:t>波动，在</w:t>
            </w:r>
            <w:r>
              <w:rPr/>
              <w:t>60 ℃</w:t>
            </w:r>
            <w:r>
              <w:rPr/>
              <w:t>且</w:t>
            </w:r>
            <w:r>
              <w:rPr/>
              <w:t>3 A/cm</w:t>
            </w:r>
            <w:r>
              <w:rPr>
                <w:vertAlign w:val="superscript"/>
              </w:rPr>
              <w:t>2</w:t>
            </w:r>
            <w:r>
              <w:rPr/>
              <w:t>的电流密度工作条件下满足单池电压≤</w:t>
            </w:r>
            <w:r>
              <w:rPr/>
              <w:t>1.90 V</w:t>
            </w:r>
            <w:r>
              <w:rPr/>
              <w:t>且各单池之间电压偏差≤</w:t>
            </w:r>
            <w:r>
              <w:rPr/>
              <w:t>50 mV</w:t>
            </w:r>
            <w:r>
              <w:rPr/>
              <w:t>，在额定输入电流处连续运行</w:t>
            </w:r>
            <w:r>
              <w:rPr/>
              <w:t>3000 h</w:t>
            </w:r>
            <w:r>
              <w:rPr/>
              <w:t>后满足单池电压衰变率≤</w:t>
            </w:r>
            <w:r>
              <w:rPr/>
              <w:t>10 μV/h</w:t>
            </w:r>
            <w:r>
              <w:rPr/>
              <w:t>、堆内单池电压极差≤</w:t>
            </w:r>
            <w:r>
              <w:rPr/>
              <w:t>60 mV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所需主要设施设备及配套条件：面向大电流、高强度应用需求的复合增强质子膜成膜连续涂布产线，超薄大面积膜电极可控制备及卷对卷涂布产线，兆瓦级致密电堆一体化集成装配半自动组装线，大电流多通道电化学阻抗谱测试仪，压力分布数显测试仪，电流、温度、阻抗分布测试装置，</w:t>
            </w:r>
            <w:r>
              <w:rPr/>
              <w:t>500</w:t>
            </w:r>
            <w:r>
              <w:rPr/>
              <w:t>标方级电解堆测试平台等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通过本项目的实施，将实现</w:t>
            </w:r>
            <w:r>
              <w:rPr/>
              <w:t>PEMWE</w:t>
            </w:r>
            <w:r>
              <w:rPr/>
              <w:t>产品成本的持续降低，能够完成未来</w:t>
            </w:r>
            <w:r>
              <w:rPr/>
              <w:t>3-5</w:t>
            </w:r>
            <w:r>
              <w:rPr/>
              <w:t>年</w:t>
            </w:r>
            <w:r>
              <w:rPr/>
              <w:t>100</w:t>
            </w:r>
            <w:r>
              <w:rPr/>
              <w:t>套制氢系统的市场投入，电堆年产量达到</w:t>
            </w:r>
            <w:r>
              <w:rPr/>
              <w:t>2.5 GW</w:t>
            </w:r>
            <w:r>
              <w:rPr/>
              <w:t>，将使中国</w:t>
            </w:r>
            <w:r>
              <w:rPr/>
              <w:t>PEM</w:t>
            </w:r>
            <w:r>
              <w:rPr/>
              <w:t>制氢抢占市场先机。该系列产品可部分满足化工企业对电解槽市场需求的上升，例如宝丰、中石化等化工企业在减碳任务的推动下，正在加大对电解槽和绿氢环节的投资。</w:t>
            </w:r>
          </w:p>
          <w:p>
            <w:pPr>
              <w:pStyle w:val="Normal"/>
              <w:ind w:firstLine="420"/>
              <w:rPr/>
            </w:pPr>
            <w:r>
              <w:rPr/>
              <w:t>同时，项目产品还有广阔的市场份额增长点：（</w:t>
            </w:r>
            <w:r>
              <w:rPr/>
              <w:t>1</w:t>
            </w:r>
            <w:r>
              <w:rPr/>
              <w:t>）国内有</w:t>
            </w:r>
            <w:r>
              <w:rPr/>
              <w:t>5%</w:t>
            </w:r>
            <w:r>
              <w:rPr/>
              <w:t>的钢铁（</w:t>
            </w:r>
            <w:r>
              <w:rPr/>
              <w:t>2020</w:t>
            </w:r>
            <w:r>
              <w:rPr/>
              <w:t>年为</w:t>
            </w:r>
            <w:r>
              <w:rPr/>
              <w:t>1.053</w:t>
            </w:r>
            <w:r>
              <w:rPr/>
              <w:t>亿吨）是用氢气生产的，平均每吨钢需要</w:t>
            </w:r>
            <w:r>
              <w:rPr/>
              <w:t>25</w:t>
            </w:r>
            <w:r>
              <w:rPr/>
              <w:t>公斤氢气，对氢能的总需求约为</w:t>
            </w:r>
            <w:r>
              <w:rPr/>
              <w:t>130</w:t>
            </w:r>
            <w:r>
              <w:rPr/>
              <w:t>万吨（折合</w:t>
            </w:r>
            <w:r>
              <w:rPr/>
              <w:t>62 GW</w:t>
            </w:r>
            <w:r>
              <w:rPr/>
              <w:t>电解槽装机量）；（</w:t>
            </w:r>
            <w:r>
              <w:rPr/>
              <w:t>2</w:t>
            </w:r>
            <w:r>
              <w:rPr/>
              <w:t>）</w:t>
            </w:r>
            <w:r>
              <w:rPr/>
              <w:t>2020</w:t>
            </w:r>
            <w:r>
              <w:rPr/>
              <w:t>年</w:t>
            </w:r>
            <w:r>
              <w:rPr/>
              <w:t>2500</w:t>
            </w:r>
            <w:r>
              <w:rPr/>
              <w:t>万吨化工制氢需求中的</w:t>
            </w:r>
            <w:r>
              <w:rPr/>
              <w:t>5%</w:t>
            </w:r>
            <w:r>
              <w:rPr/>
              <w:t>将被绿氢替代（中国煤炭加工利用协会数据），共</w:t>
            </w:r>
            <w:r>
              <w:rPr/>
              <w:t>125</w:t>
            </w:r>
            <w:r>
              <w:rPr/>
              <w:t>万吨（折合</w:t>
            </w:r>
            <w:r>
              <w:rPr/>
              <w:t>58 GW</w:t>
            </w:r>
            <w:r>
              <w:rPr/>
              <w:t>电解槽装机量）；（</w:t>
            </w:r>
            <w:r>
              <w:rPr/>
              <w:t>3</w:t>
            </w:r>
            <w:r>
              <w:rPr/>
              <w:t>）可再生能源装机量的提升，中国将产生</w:t>
            </w:r>
            <w:r>
              <w:rPr/>
              <w:t>865 GW</w:t>
            </w:r>
            <w:r>
              <w:rPr/>
              <w:t>的调峰需求，电解槽的灵活性和低成本能够解决可再生能源消纳问题。这些都预示着市场对</w:t>
            </w:r>
            <w:r>
              <w:rPr/>
              <w:t>PEMWE</w:t>
            </w:r>
            <w:r>
              <w:rPr/>
              <w:t>的显著需求，也是项目产品未来的关键应用行业。</w:t>
            </w:r>
          </w:p>
          <w:p>
            <w:pPr>
              <w:pStyle w:val="Normal"/>
              <w:ind w:firstLine="420"/>
              <w:rPr/>
            </w:pPr>
            <w:r>
              <w:rPr/>
              <w:t>更重要的是，随着新兴太阳能电池技术的投用，如异质结（</w:t>
            </w:r>
            <w:r>
              <w:rPr/>
              <w:t>HJT</w:t>
            </w:r>
            <w:r>
              <w:rPr/>
              <w:t>），将进一步降低光伏发电成本，并且结合本项目实施后</w:t>
            </w:r>
            <w:r>
              <w:rPr/>
              <w:t>PEM</w:t>
            </w:r>
            <w:r>
              <w:rPr/>
              <w:t>关键部件全国产化、规模生产和产线优化（组装和框架）导致的电解槽总成本显着下降（图</w:t>
            </w:r>
            <w:r>
              <w:rPr/>
              <w:t>1-2</w:t>
            </w:r>
            <w:r>
              <w:rPr/>
              <w:t>），将使</w:t>
            </w:r>
            <w:r>
              <w:rPr/>
              <w:t>PEM</w:t>
            </w:r>
            <w:r>
              <w:rPr/>
              <w:t>电解水市场拐点临近，有利于项目中产品尤其兆瓦级产品提高市场份额。</w:t>
            </w:r>
          </w:p>
          <w:p>
            <w:pPr>
              <w:pStyle w:val="Subtitle"/>
              <w:rPr/>
            </w:pPr>
            <w:r>
              <w:rPr/>
              <w:drawing>
                <wp:inline distT="0" distB="0" distL="0" distR="0">
                  <wp:extent cx="4108450" cy="2671445"/>
                  <wp:effectExtent l="0" t="0" r="0" b="0"/>
                  <wp:docPr id="1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23" t="3350" r="9603" b="9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0" cy="267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rPr/>
            </w:pPr>
            <w:r>
              <w:rPr/>
              <w:t>图</w:t>
            </w:r>
            <w:r>
              <w:rPr/>
              <w:t>1-2 PEM</w:t>
            </w:r>
            <w:r>
              <w:rPr/>
              <w:t>电解水中本项目相关产品的成本下降趋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/>
      <w:ind w:hanging="0"/>
      <w:jc w:val="center"/>
    </w:pPr>
    <w:rPr>
      <w:rFonts w:cs="Times New Roman"/>
      <w:bCs/>
      <w:kern w:val="2"/>
      <w:szCs w:val="32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题"/>
    <w:basedOn w:val="Normal"/>
    <w:next w:val="Normal"/>
    <w:qFormat/>
    <w:pPr>
      <w:widowControl/>
      <w:shd w:fill="FFFFFF" w:val="clear"/>
      <w:ind w:hanging="0"/>
      <w:jc w:val="center"/>
    </w:pPr>
    <w:rPr>
      <w:rFonts w:cs="Arial;Times New Roman"/>
      <w:kern w:val="0"/>
      <w:szCs w:val="32"/>
    </w:rPr>
  </w:style>
  <w:style w:type="paragraph" w:styleId="Style17">
    <w:name w:val="表头"/>
    <w:basedOn w:val="Normal"/>
    <w:next w:val="Normal"/>
    <w:qFormat/>
    <w:pPr>
      <w:spacing w:lineRule="auto" w:line="240"/>
      <w:ind w:hanging="0"/>
      <w:jc w:val="center"/>
    </w:pPr>
    <w:rPr>
      <w:rFonts w:eastAsia="宋体;方正书宋_GBK" w:cs="仿宋_GB2312"/>
      <w:b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9:03:00Z</dcterms:created>
  <dc:creator>禤维强</dc:creator>
  <dc:description/>
  <dc:language>en-US</dc:language>
  <cp:lastModifiedBy>greatwall</cp:lastModifiedBy>
  <dcterms:modified xsi:type="dcterms:W3CDTF">2023-10-26T19:2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11EC290584AC9BF8AEF3A80923B9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