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kern w:val="2"/>
        </w:rPr>
      </w:pPr>
      <w:r>
        <w:rPr>
          <w:kern w:val="2"/>
          <w:lang w:eastAsia="zh-CN"/>
        </w:rPr>
        <w:t>项目</w:t>
      </w:r>
      <w:r>
        <w:rPr>
          <w:kern w:val="2"/>
        </w:rPr>
        <w:t>榜单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3326"/>
        <w:gridCol w:w="1594"/>
        <w:gridCol w:w="3163"/>
      </w:tblGrid>
      <w:tr>
        <w:trPr>
          <w:trHeight w:val="65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能源数字化能碳管控平台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碳达峰碳中和领域</w:t>
            </w:r>
          </w:p>
        </w:tc>
      </w:tr>
      <w:tr>
        <w:trPr>
          <w:trHeight w:val="70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3.0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26.08</w:t>
            </w:r>
          </w:p>
        </w:tc>
      </w:tr>
      <w:tr>
        <w:trPr>
          <w:trHeight w:val="137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具体内容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目将通过云、大、物、移、智等技术，服务能源管理组织，协助工厂及附属设备设施的能源管理。平台从安全、环境、运行、运维、成本、能耗、人效、能效、碳等各个方面，实现公辅设备的最优运行，全方位保障厂区内生产、生活品质，降低设备全周期成本和风险，实现能源成本最优化，并通过组织能源管理能力升级，持续挖掘节能潜力，助力实现净零碳园区。具体内容如下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)</w:t>
              <w:tab/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通过战术策划数智化，升级能源管理组织运维体系。水、电、气全品类能源采集，沉淀数据资产；按厂区、建筑、产线、工序、设备、班组层级化用能汇总。基于历史数据的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AI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模型用能预测，辅助工程师制定能源预算；构建能源购入、加工转换、输送分配、终端使用的能源流图，分析用能平衡，找到管损；基于能耗对比发现运行浪费点。构建公辅、生产统一监测管理，统一告警管理，线上高频巡检，问题精准定位，快速响应，保障设备安全运行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)</w:t>
              <w:tab/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全面业财一体化有效控制总体能源成本。建立水、电、气价格模型，形成完整费用账单，供工程师费用对账。基于能源单价，逐日自动核算楼宇、车间、产线、工序、设备的能源费用信息，辅助财务成本分析。基于区域、建筑、产线、工序、班组能耗排名，发现最优树立标杆，发现最差落后帮扶，能源对标行业领先水平，持续改进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)</w:t>
              <w:tab/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基础体系数字化，构建统一标准的工厂数字孪生闭环体系。基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IM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标准衍生综合能源体系元数据模型，全量定义电池生产工厂的数据模型。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SaaS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产品底座基于元数据平台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+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大数据平台；积木式组装产品，拖拽式构建用户应用，数字化交付产品。基于主数据的标准产品，一次交付，全局适用；涵盖厂区运营、运行、运维涉及的全部设备设施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实现路径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)</w:t>
              <w:tab/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基于企业行业、现状建立能源管理考核体系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)</w:t>
              <w:tab/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搭建综合能源管理平台，内置核算指标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)</w:t>
              <w:tab/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通过数据驱动管理的服务；</w:t>
            </w:r>
          </w:p>
        </w:tc>
      </w:tr>
      <w:tr>
        <w:trPr>
          <w:trHeight w:val="13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效益目标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以满足企业生产、经营、管理为基础目标，以实现企业战略目标为主线，践行绿色环保发展理论，通过利用云计算、大数据、物联网、人工智能、移动互联网等先进信息技术，构建一整套能够支撑企业高效运行的自动化、数字化和智能化的能源管理系统，辅助打造“绿色、低碳、环保、安全、高效”的现代数智工厂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经济效益：通过大数据分析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+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远程诊断系统，提供节能建议措施、为业主获取节能收益。节能降耗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减少设备维护费用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提升人员效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管理效益：运营过程透明化监控、规范化管理，高效化运作智能报表及降本增效建议，管理决策依据。减少直接人力工作量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优化设备控制策略，增加设备无故障运行时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服务保障：设备故障预判、运行情况诊断、全生命周期智能运行管理。提升服务品质，缩短服务响应时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90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社会品牌：提高客户满意度，提升园区智能科技含量，打造智慧低碳园区标杆</w:t>
            </w:r>
          </w:p>
        </w:tc>
      </w:tr>
    </w:tbl>
    <w:p>
      <w:pPr>
        <w:pStyle w:val="Normal"/>
        <w:snapToGrid w:val="true"/>
        <w:spacing w:lineRule="exact" w:line="540"/>
        <w:rPr>
          <w:rFonts w:ascii="Cambria;FreeSerif" w:hAnsi="Cambria;FreeSerif" w:eastAsia="宋体;方正书宋_GBK" w:cs="Times New Roman"/>
          <w:b/>
          <w:b/>
          <w:bCs/>
          <w:kern w:val="2"/>
          <w:sz w:val="24"/>
          <w:szCs w:val="22"/>
          <w:lang w:eastAsia="zh-CN" w:bidi="ar-SA"/>
        </w:rPr>
      </w:pPr>
      <w:r>
        <w:rPr>
          <w:rFonts w:eastAsia="宋体;方正书宋_GBK" w:cs="Times New Roman" w:ascii="Cambria;FreeSerif" w:hAnsi="Cambria;FreeSerif"/>
          <w:b/>
          <w:bCs/>
          <w:kern w:val="2"/>
          <w:sz w:val="24"/>
          <w:szCs w:val="22"/>
          <w:lang w:eastAsia="zh-CN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134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character" w:styleId="Style5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Char">
    <w:name w:val="标题 1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Char">
    <w:name w:val="标题 2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Char">
    <w:name w:val="标题 3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Char">
    <w:name w:val="标题 4 Char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Char">
    <w:name w:val="标题 5 Char"/>
    <w:qFormat/>
    <w:rPr>
      <w:rFonts w:ascii="Cambria;FreeSerif" w:hAnsi="Cambria;FreeSerif" w:eastAsia="宋体;方正书宋_GBK" w:cs="Times New Roman"/>
      <w:color w:val="243F60"/>
    </w:rPr>
  </w:style>
  <w:style w:type="character" w:styleId="6Char">
    <w:name w:val="标题 6 Char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7Char">
    <w:name w:val="标题 7 Char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Char">
    <w:name w:val="标题 8 Char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Char1">
    <w:name w:val="副标题 Char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2">
    <w:name w:val="明显引用 Char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3">
    <w:name w:val="文档结构图 Char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Char7">
    <w:name w:val="正文首行缩进 Char"/>
    <w:qFormat/>
    <w:rPr>
      <w:rFonts w:ascii="方正小标宋简体" w:hAnsi="方正小标宋简体" w:cs="方正小标宋简体"/>
      <w:kern w:val="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Style6">
    <w:name w:val="不明显强调"/>
    <w:qFormat/>
    <w:rPr/>
  </w:style>
  <w:style w:type="character" w:styleId="Char11">
    <w:name w:val="日期 Char1"/>
    <w:qFormat/>
    <w:rPr>
      <w:kern w:val="2"/>
      <w:sz w:val="21"/>
      <w:szCs w:val="22"/>
    </w:rPr>
  </w:style>
  <w:style w:type="character" w:styleId="Style7">
    <w:name w:val="页脚 字符"/>
    <w:qFormat/>
    <w:rPr>
      <w:sz w:val="18"/>
      <w:szCs w:val="18"/>
    </w:rPr>
  </w:style>
  <w:style w:type="character" w:styleId="Char8">
    <w:name w:val="引用 Char"/>
    <w:qFormat/>
    <w:rPr>
      <w:i/>
      <w:iCs/>
      <w:color w:val="000000"/>
    </w:rPr>
  </w:style>
  <w:style w:type="character" w:styleId="Style8">
    <w:name w:val="明显强调"/>
    <w:qFormat/>
    <w:rPr/>
  </w:style>
  <w:style w:type="character" w:styleId="Style9">
    <w:name w:val="不明显参考"/>
    <w:qFormat/>
    <w:rPr/>
  </w:style>
  <w:style w:type="character" w:styleId="Style10">
    <w:name w:val="明显参考"/>
    <w:qFormat/>
    <w:rPr/>
  </w:style>
  <w:style w:type="character" w:styleId="Style11">
    <w:name w:val="书籍标题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TextBody"/>
    <w:next w:val="Normal"/>
    <w:qFormat/>
    <w:pPr>
      <w:ind w:firstLine="640"/>
    </w:pPr>
    <w:rPr>
      <w:lang w:eastAsia="zh-CN"/>
    </w:rPr>
  </w:style>
  <w:style w:type="paragraph" w:styleId="Style13">
    <w:name w:val="明显引用"/>
    <w:basedOn w:val="Subtitle"/>
    <w:next w:val="Normal"/>
    <w:qFormat/>
    <w:pPr/>
    <w:rPr/>
  </w:style>
  <w:style w:type="paragraph" w:styleId="Style14">
    <w:name w:val="题注"/>
    <w:basedOn w:val="Style13"/>
    <w:next w:val="Normal"/>
    <w:qFormat/>
    <w:pPr/>
    <w:rPr/>
  </w:style>
  <w:style w:type="paragraph" w:styleId="Style15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19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Style20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21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22">
    <w:name w:val="无间隔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23">
    <w:name w:val="引用"/>
    <w:basedOn w:val="Normal"/>
    <w:next w:val="Normal"/>
    <w:qFormat/>
    <w:pPr/>
    <w:rPr>
      <w:i/>
      <w:iCs/>
      <w:color w:val="000000"/>
    </w:rPr>
  </w:style>
  <w:style w:type="paragraph" w:styleId="TOC">
    <w:name w:val="TOC 标题"/>
    <w:basedOn w:val="Style14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8:52:00Z</dcterms:created>
  <dc:creator>吴可扬</dc:creator>
  <dc:description/>
  <dc:language>en-US</dc:language>
  <cp:lastModifiedBy>greatwall</cp:lastModifiedBy>
  <cp:lastPrinted>2023-07-11T02:26:00Z</cp:lastPrinted>
  <dcterms:modified xsi:type="dcterms:W3CDTF">2023-10-26T19:27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59511C41F4426A60B7C4DEBED6D6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