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项目绩效目标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73"/>
        <w:gridCol w:w="1824"/>
        <w:gridCol w:w="1383"/>
        <w:gridCol w:w="1309"/>
      </w:tblGrid>
      <w:tr>
        <w:trPr>
          <w:trHeight w:val="611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项目填写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填写说明</w:t>
            </w:r>
          </w:p>
        </w:tc>
      </w:tr>
      <w:tr>
        <w:trPr>
          <w:trHeight w:val="35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项目名称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项目单位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项目总投入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财政扶持额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单位：万元</w:t>
            </w:r>
          </w:p>
        </w:tc>
      </w:tr>
      <w:tr>
        <w:trPr>
          <w:trHeight w:val="49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实施周期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具体到月份</w:t>
            </w:r>
          </w:p>
        </w:tc>
      </w:tr>
      <w:tr>
        <w:trPr>
          <w:trHeight w:val="61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总体绩效目标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年度绩效目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（需细化到每个季度）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38" w:hRule="atLeas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668"/>
              <w:gridCol w:w="1707"/>
              <w:gridCol w:w="1765"/>
              <w:gridCol w:w="1380"/>
              <w:gridCol w:w="1428"/>
            </w:tblGrid>
            <w:tr>
              <w:trPr>
                <w:trHeight w:val="267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支出内容和预算</w:t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支出内容</w:t>
                  </w:r>
                </w:p>
              </w:tc>
              <w:tc>
                <w:tcPr>
                  <w:tcW w:w="4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支出预算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1.“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支出内容”指资金具体用途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2.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单位：万元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3.“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使用单位”指使用该支出内容的项目单位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总投入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自筹资金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财政扶持</w:t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  <w:szCs w:val="21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预期社会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经济效益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指标类别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项目实施前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实际水平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项目实施后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实际水平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;SimHei"/>
                      <w:sz w:val="24"/>
                    </w:rPr>
                    <w:t>说明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1.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必须包含</w:t>
                  </w: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个以上可量化考核绩效指标；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社会效益指标和经济效益指标为必填项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2.“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说明”栏为选填项，对指标反映的项目效果进行必要说明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</w:rPr>
                    <w:t>数量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</w:rPr>
                    <w:t>社会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</w:rPr>
                    <w:t>经济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</w:rPr>
                    <w:t>可持续影响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;SimHei" w:cs="Times New Roman"/>
                      <w:sz w:val="24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;仿宋"/>
                      <w:sz w:val="24"/>
                    </w:rPr>
                    <w:t>其他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;仿宋" w:cs="Times New Roman"/>
                      <w:sz w:val="24"/>
                    </w:rPr>
                  </w:pPr>
                  <w:r>
                    <w:rPr>
                      <w:rFonts w:eastAsia="仿宋_GB2312;仿宋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6:00Z</dcterms:created>
  <dc:creator>CXC</dc:creator>
  <dc:description/>
  <cp:keywords/>
  <dc:language>en-US</dc:language>
  <cp:lastModifiedBy>何羚</cp:lastModifiedBy>
  <cp:lastPrinted>2019-09-25T09:27:00Z</cp:lastPrinted>
  <dcterms:modified xsi:type="dcterms:W3CDTF">2019-09-29T04:04:00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