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项目储备汇总表</w:t>
      </w:r>
    </w:p>
    <w:p>
      <w:pPr>
        <w:pStyle w:val="Normal"/>
        <w:spacing w:lineRule="exact" w:line="560"/>
        <w:jc w:val="left"/>
        <w:rPr/>
      </w:pPr>
      <w:r>
        <w:rPr/>
        <w:t>报送单位：                                               联系人及电话：</w:t>
      </w:r>
    </w:p>
    <w:tbl>
      <w:tblPr>
        <w:tblW w:w="14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570"/>
        <w:gridCol w:w="1273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支持方向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优先排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成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（须有量化绩效指标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建设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已投入资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请扶持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ind w:left="240" w:hanging="240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备注：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各地市每个专题请列一张表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,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1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电子元器件生产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企业工程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研发及产业化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，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集成电路设计企业工程产品首次流片，专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2.1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5G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产业园项目，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2.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超高清视频产业园项目，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超高清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视频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应用示范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项目。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kern w:val="0"/>
          <w:sz w:val="24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2.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申报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1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和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的项目请在备注中列明申请支持的领域及产品名称。</w:t>
      </w:r>
    </w:p>
    <w:p>
      <w:pPr>
        <w:pStyle w:val="Normal"/>
        <w:spacing w:lineRule="exact" w:line="320"/>
        <w:rPr>
          <w:rFonts w:ascii="Times New Roman" w:hAnsi="Times New Roman" w:eastAsia="仿宋_GB2312;仿宋" w:cs="Times New Roman"/>
          <w:color w:val="000000"/>
          <w:kern w:val="0"/>
          <w:sz w:val="24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3.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申请扶持资金额度暂不填写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4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.“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应细化到月份。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CXC</dc:creator>
  <dc:description/>
  <cp:keywords/>
  <dc:language>en-US</dc:language>
  <cp:lastModifiedBy>何羚</cp:lastModifiedBy>
  <dcterms:modified xsi:type="dcterms:W3CDTF">2019-09-29T04:05:00Z</dcterms:modified>
  <cp:revision>2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